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37 Disco 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53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42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36 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51    3     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178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01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06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04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99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6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8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36     5 6 6 3 4  -      -      -      -      3(12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     4 3 1 4 1  -      -      3(5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2 4 4 2 2  -      3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     3 5 2 6 3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     1 2 3 1 5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6 1 5 5 6  -    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247"/>
        <w:gridCol w:w="777"/>
        <w:gridCol w:w="871"/>
        <w:gridCol w:w="1754"/>
        <w:gridCol w:w="4148"/>
        <w:gridCol w:w="7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ун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олотн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437"/>
        <w:gridCol w:w="967"/>
        <w:gridCol w:w="871"/>
        <w:gridCol w:w="1824"/>
        <w:gridCol w:w="443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у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олотн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б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да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36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